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/>
              <w:t>Numerical Analysis I</w:t>
            </w:r>
            <w:r>
              <w:rPr>
                <w:lang w:val="en-GB"/>
              </w:rPr>
              <w:t xml:space="preserve">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64439166"/>
            <w:bookmarkStart w:id="1" w:name="__Fieldmark__0_64439166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64439166"/>
            <w:bookmarkStart w:id="3" w:name="__Fieldmark__1_64439166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64439166"/>
            <w:bookmarkStart w:id="5" w:name="__Fieldmark__2_64439166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Eigenvalues and eigen vectors of Matrices (Classical solu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of eigenvalu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ing eigenvalues via Characteristical Polynomial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 Misses Algorith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i methode, LU- and QR-algorith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cal Methodes for solving ODE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n practice</w:t>
            </w:r>
            <w:r>
              <w:rPr/>
              <w:t xml:space="preserve">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7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7:00Z</dcterms:modified>
  <cp:revision>2</cp:revision>
  <dc:subject/>
  <dc:title>1</dc:title>
</cp:coreProperties>
</file>