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Introduction to the Mathematic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0+3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1388584409"/>
            <w:bookmarkStart w:id="1" w:name="__Fieldmark__0_1388584409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1388584409"/>
            <w:bookmarkStart w:id="3" w:name="__Fieldmark__1_1388584409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1388584409"/>
            <w:bookmarkStart w:id="5" w:name="__Fieldmark__2_1388584409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Understanding the most important methodes in mathematical verifications and proofs. and organization of the secondary school knowledge.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verification methodes (Induction, Reductio ad absurdum and contructive proofs)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, and will know the standard mathematical notation.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Basics of Set Theory, Properties, Elementary Operations on Set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ons, Functions, Ordering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undations of Logic. Propositional Logic, Statements, Logical Operators, Conclusions,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icates, Quantifiers, Rules of Inference, Methods of Proving Theorems (Direct Proofs, Proofs by Contraposition, Proofs by Contradiction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s of Number, Axiomes of Fiel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Bounds of Sets. Supremum and Infimum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Cardinality of Sets, Finite, Countable and Uncountable Set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Proofs by Mathematical Induction and Strong Induc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Recursively Defined Func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Composition of Functions, inverse of a Bijective Func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ing the graph of function via linear transform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I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8 Test I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3 Test II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41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41–56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6–71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71–86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6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Kenneth H. Rosen: Discrete Mathematics and Its Applications</w:t>
            </w:r>
          </w:p>
          <w:p>
            <w:pPr>
              <w:pStyle w:val="Normal"/>
              <w:autoSpaceDE w:val="true"/>
              <w:ind w:left="72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commentRangeStart w:id="0"/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  <w:commentRangeEnd w:id="0"/>
            <w:r>
              <w:commentReference w:id="0"/>
            </w:r>
            <w:r>
              <w:rPr>
                <w:rStyle w:val="Jegyzethivatkozs"/>
                <w:vanish w:val="fals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a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oand" w:date="2017-04-10T16:07:00Z" w:initials="t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hu-HU" w:eastAsia="zh-CN" w:bidi="ar-SA"/>
        </w:rPr>
        <w:t>Ne (!) legyen itt megadva egyetlen magyar nyelvű forrás sem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57:00Z</dcterms:created>
  <dc:creator>dr. Trócsányi András</dc:creator>
  <dc:description/>
  <cp:keywords/>
  <dc:language>en-US</dc:language>
  <cp:lastModifiedBy>Király Balázs</cp:lastModifiedBy>
  <cp:lastPrinted>2012-03-06T19:02:00Z</cp:lastPrinted>
  <dcterms:modified xsi:type="dcterms:W3CDTF">2017-05-10T20:36:00Z</dcterms:modified>
  <cp:revision>4</cp:revision>
  <dc:subject/>
  <dc:title>1</dc:title>
</cp:coreProperties>
</file>