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Bioinformatics lecture (parallel)</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839441786"/>
            <w:bookmarkStart w:id="1" w:name="__Fieldmark__0_3883370320"/>
            <w:bookmarkStart w:id="2" w:name="__Fieldmark__0_3883370320"/>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839441786"/>
            <w:bookmarkStart w:id="4" w:name="__Fieldmark__1_3883370320"/>
            <w:bookmarkStart w:id="5" w:name="__Fieldmark__1_3883370320"/>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839441786"/>
            <w:bookmarkStart w:id="7" w:name="__Fieldmark__2_3883370320"/>
            <w:bookmarkStart w:id="8" w:name="__Fieldmark__2_3883370320"/>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20 persons</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Gabor KEMENESI</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Students will get exercises to have practice in all subjects of the Bioinformatics lecture. Nucleotide and protein sequence databases will be searched for different sequence records. Specific programs on the internet will be applied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Szvegtrzs21"/>
              <w:rPr/>
            </w:pPr>
            <w:r>
              <w:rPr/>
            </w:r>
          </w:p>
          <w:p>
            <w:pPr>
              <w:pStyle w:val="Normal"/>
              <w:autoSpaceDE w:val="false"/>
              <w:ind w:left="439" w:hanging="255"/>
              <w:jc w:val="both"/>
              <w:rPr/>
            </w:pPr>
            <w:r>
              <w:rPr>
                <w:rFonts w:cs="Liberation Serif;Times New Roman" w:ascii="Liberation Serif;Times New Roman" w:hAnsi="Liberation Serif;Times New Roman"/>
                <w:szCs w:val="20"/>
              </w:rPr>
              <w:t xml:space="preserve">Week 1. </w:t>
            </w:r>
            <w:r>
              <w:rPr>
                <w:szCs w:val="20"/>
              </w:rPr>
              <w:t>Nucleotide sequence databases (EMBL GenBank, DDBJ), the database record, growth of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Special exercises for BLASTn and BLASTx.</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rFonts w:cs="Liberation Serif;Times New Roman" w:ascii="Liberation Serif;Times New Roman" w:hAnsi="Liberation Serif;Times New Roman"/>
                <w:color w:val="000000"/>
                <w:szCs w:val="20"/>
              </w:rPr>
              <w:t>Special exercises for sequence assembly and primer design.</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27" w:hanging="0"/>
              <w:rPr/>
            </w:pPr>
            <w:r>
              <w:rPr/>
              <w:t>Students will get exercises and they should send the results by e-mail till the end of the lessons.  If somebody is absent from a lesson he/she should prepare the exercises at home by the next practice.</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Mark  will be given according to the work in the lessons.</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