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079596555"/>
            <w:bookmarkStart w:id="1" w:name="__Fieldmark__0_2079596555"/>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079596555"/>
            <w:bookmarkStart w:id="3" w:name="__Fieldmark__1_207959655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079596555"/>
            <w:bookmarkStart w:id="5" w:name="__Fieldmark__2_207959655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