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Ecology lab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Ecology lectur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lang w:val="en-GB"/>
              </w:rPr>
              <w:t xml:space="preserve"> fall semester, </w:t>
            </w:r>
            <w:r>
              <w:rPr>
                <w:b/>
                <w:lang w:val="en-GB"/>
              </w:rPr>
              <w:t xml:space="preserve">X </w:t>
            </w:r>
            <w:bookmarkStart w:id="0" w:name="__Fieldmark__47_1016521800"/>
            <w:r>
              <w:rPr>
                <w:b/>
                <w:lang w:val="en-GB"/>
              </w:rPr>
              <w:t>spring semester</w:t>
            </w:r>
            <w:r>
              <w:rPr>
                <w:lang w:val="en-GB"/>
              </w:rPr>
              <w:t xml:space="preserve">, </w:t>
            </w:r>
            <w:bookmarkEnd w:id="0"/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8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  <w:t>Zoltán Csaba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drienne Ortmann-Ajka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t acquainted with and practice some methods of ecology research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erform analyses of ecological data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ractice scientific report writing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know field and lab methods used in ecology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Cs w:val="20"/>
                <w:lang w:val="en-GB"/>
              </w:rPr>
              <w:t>able to organize and understand data of ecology research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 xml:space="preserve">able to perform basic data analyses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able to interpret ecological research results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able to compile reports in the structure of scientific publications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4. Course outline (4 hours/ 2 weeks: 7 lessons)</w:t>
            </w:r>
          </w:p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Szvegtrzs21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ield sampling: methods, requirements, limits</w:t>
            </w:r>
          </w:p>
          <w:p>
            <w:pPr>
              <w:pStyle w:val="Szvegtrzs21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versity: calculation of diversity indices and diversity profiles</w:t>
            </w:r>
          </w:p>
          <w:p>
            <w:pPr>
              <w:pStyle w:val="Szvegtrzs21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cological niche: niche breadth, niche overlap, niche segregation</w:t>
            </w:r>
          </w:p>
          <w:p>
            <w:pPr>
              <w:pStyle w:val="Szvegtrzs21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Determination of population size in the field: CMR methods: Lincoln-Petersen and Bailey’s method. </w:t>
            </w:r>
          </w:p>
          <w:p>
            <w:pPr>
              <w:pStyle w:val="Szvegtrzs21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Holling models of predation: simulation of predation types</w:t>
            </w:r>
          </w:p>
          <w:p>
            <w:pPr>
              <w:pStyle w:val="Szvegtrzs21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opulation dynamics modelling: Populus software</w:t>
            </w:r>
          </w:p>
          <w:p>
            <w:pPr>
              <w:pStyle w:val="Szvegtrzs21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ral reports and evalu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ttending lectures is obligatory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ten reports from each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al report of one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al report at the end of the semest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rades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n of written report grades: 6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de of oral report: 40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drienne Ortmann-Ajka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7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17:00Z</dcterms:modified>
  <cp:revision>2</cp:revision>
  <dc:subject/>
  <dc:title>1</dc:title>
</cp:coreProperties>
</file>