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TD. 6-……/2009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9. március 11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 xml:space="preserve">A Természettudományi Kar Kari Tanácsa – az előzetes éves ütemtervnek, valamint a legutóbbi Kari Tanács ülés végén szóban tett bejelentésnek egyaránt megfelelően </w:t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9. március 25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14.00 órakor /tehát a szokásos időben/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,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Tájékoztatom arról, hogy a Kari Tanács elé kerülő anyagokat – csakúgy, mint a jelen meghívót –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ájlban küldök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 xml:space="preserve">FIGYELEM: 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A csatolt napirend változtatására – szabadság miatt – kizárólag 2009. március 16. napján délig írásban a Dékáni Hivatalhoz beérkezett indítvány alapján lesz lehetőség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0:00Z</dcterms:created>
  <dc:creator>Dr. HATVANI Zsolt</dc:creator>
  <dc:description/>
  <cp:keywords/>
  <dc:language>en-US</dc:language>
  <cp:lastModifiedBy>Zsolt HATVANI</cp:lastModifiedBy>
  <dcterms:modified xsi:type="dcterms:W3CDTF">2009-03-13T08:59:00Z</dcterms:modified>
  <cp:revision>22</cp:revision>
  <dc:subject>Kari Tanács ülése</dc:subject>
  <dc:title>Meghívó</dc:title>
</cp:coreProperties>
</file>