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2009. február 11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andó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</w:rPr>
        <w:t>Napirendje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. rész. Személyi ügyek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25/2009 (II.11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z egyes kari bizottságokban megüresedett helyek betöltéséről /SZMSZ 21. § (1) d)/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26/2009 (II.11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Beterjesztő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Véleménynyilvánítás „honoris causa professor” cím odaítélésének kezdeményezéséről /SZMSZ 21.§ (1) k)/</w:t>
      </w:r>
      <w:r>
        <w:rPr>
          <w:rFonts w:cs="Times CE" w:ascii="Times CE" w:hAnsi="Times CE"/>
          <w:b/>
          <w:i/>
          <w:sz w:val="24"/>
          <w:szCs w:val="24"/>
        </w:rPr>
        <w:t xml:space="preserve"> NGUYEN HUU Ninh, Hanoi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27/2009 (II.11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Bizottság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intézetigazgatói megbízásra kiírt pályázat rangsorolásáról /SZMSZ 21. § (1) c)/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  <w:t>LÓCZY Dénes egyetemi docens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28/2009 (II.11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 xml:space="preserve">Vélemény-nyilvánítás címzetes egyetemi docensi cím adományozásának kezdeményezéséről /SZMSZ 21. § (1) l)/ </w:t>
      </w:r>
      <w:r>
        <w:rPr>
          <w:rFonts w:cs="Times CE" w:ascii="Times CE" w:hAnsi="Times CE"/>
          <w:b/>
          <w:i/>
          <w:sz w:val="24"/>
          <w:szCs w:val="24"/>
        </w:rPr>
        <w:t>PERE László, Helsinki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I. rész. Adminisztratív ügyek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29/2009 (II.11.) KT. sz. határozat </w:t>
            </w:r>
          </w:p>
        </w:tc>
        <w:tc>
          <w:tcPr>
            <w:tcW w:w="407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Dékáni Hivatalvezető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 xml:space="preserve">Döntés az 1/2009 DU számú dékáni utasítás </w:t>
      </w:r>
      <w:r>
        <w:rPr>
          <w:rFonts w:cs="Times CE" w:ascii="Times CE" w:hAnsi="Times CE"/>
          <w:b/>
          <w:i/>
          <w:sz w:val="24"/>
          <w:szCs w:val="24"/>
        </w:rPr>
        <w:t xml:space="preserve">„a szerződéskötést megelőző nyilatkozat űrlap kitöltéséről” </w:t>
      </w:r>
      <w:r>
        <w:rPr>
          <w:rFonts w:cs="Times CE" w:ascii="Times CE" w:hAnsi="Times CE"/>
          <w:i/>
          <w:sz w:val="24"/>
          <w:szCs w:val="24"/>
        </w:rPr>
        <w:t>tervezeténe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30/2009 (II.11.) KT. sz. határozat </w:t>
            </w:r>
          </w:p>
        </w:tc>
        <w:tc>
          <w:tcPr>
            <w:tcW w:w="407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 xml:space="preserve">Döntés a 2/2009 DU számú dékáni utasítás </w:t>
      </w:r>
      <w:r>
        <w:rPr>
          <w:rFonts w:cs="Times CE" w:ascii="Times CE" w:hAnsi="Times CE"/>
          <w:b/>
          <w:i/>
          <w:sz w:val="24"/>
          <w:szCs w:val="24"/>
        </w:rPr>
        <w:t>„az oktatási többletfeladatok elismeréséről”</w:t>
      </w:r>
      <w:r>
        <w:rPr>
          <w:rFonts w:cs="Times CE" w:ascii="Times CE" w:hAnsi="Times CE"/>
          <w:i/>
          <w:sz w:val="24"/>
          <w:szCs w:val="24"/>
        </w:rPr>
        <w:t xml:space="preserve"> tervezeténe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31/2009 (II.11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Rekreáció MSc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32/2009 (II.11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Matematikai és Informatikai Intézet egyetemi docensi kinevezési és habilitációs feltételinek jóváhagyásáról a matematika szakterületen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33/2009 (II.11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Matematikai és Informatikai Intézet egyetemi docensi kinevezési és habilitációs feltételinek jóváhagyásáról az informatika szakterületen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18"/>
          <w:szCs w:val="24"/>
        </w:rPr>
      </w:pPr>
      <w:r>
        <w:rPr>
          <w:rFonts w:cs="Times CE" w:ascii="Times CE" w:hAnsi="Times CE"/>
          <w:i/>
          <w:sz w:val="18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ucida Grande CE">
    <w:charset w:val="01"/>
    <w:family w:val="auto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" w:hAnsi="Times New Roman CE" w:cs="Times New Roman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22:00Z</dcterms:created>
  <dc:creator>Zsolt HATVANI Dr.</dc:creator>
  <dc:description/>
  <cp:keywords/>
  <dc:language>en-US</dc:language>
  <cp:lastModifiedBy>Zsolt HATVANI</cp:lastModifiedBy>
  <cp:lastPrinted>2009-02-11T11:17:00Z</cp:lastPrinted>
  <dcterms:modified xsi:type="dcterms:W3CDTF">2009-02-11T10:28:00Z</dcterms:modified>
  <cp:revision>16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