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8.  október 15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HATÁROZATAI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  <w:t>A Kari Tanács ülésén a 25 (Huszonöt) szavazati joggal rendelkező tagja közül 23 (Huszonhárom) fő adhatott le érvényesen szavazatot, valamennyien személyesen, a jelenléti ív szerin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A jelen határozatok a helyszínen kiosztott és nyílt szavazással egyhangúlag elfogadott napirendnek megfelelő döntéseket tartalmazzák. 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65/2008 (X.15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 xml:space="preserve">Döntés egyes kari bizottsági tagok cseréjéről 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Tanács – titkos szavazással – az alábbi táblázat szerinti szavazati arányok mellett választott meg tagokat egyes kari bizottságokba 2008. október 15. napjától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1235"/>
        <w:gridCol w:w="903"/>
        <w:gridCol w:w="1431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Né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Ige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Ne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Tartózkodik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DJKB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GOLYÁK Dávi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Hallgatói Fegyelmi Biz.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CSONTOS Norber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Oktatási és Kreditátvételi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KOMLÓS Angél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Pályázati és Ösztöndíj Bizottság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ADORJÁN Adrien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Tanulmányi Bizottság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BAUMHOLCZER Grét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 xml:space="preserve">Tanulmányi Bizottság: </w:t>
            </w: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GERENCSÉR József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Kari Tanács tag: GERENCSÉR József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i/>
                <w:i/>
                <w:sz w:val="24"/>
                <w:szCs w:val="24"/>
              </w:rPr>
            </w:pPr>
            <w:r>
              <w:rPr>
                <w:rFonts w:cs="Times CE" w:ascii="Times CE" w:hAnsi="Times CE"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(Baumholczer Rékánál 1 szavazat érvénytelenségét állapította meg a Szavazatszámláló Bizottság.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66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Vélemény-nyilvánítás a szakirányú továbbképzési szakok felvételi eljárási rendjéről szóló TTK6./2008 (X.15.) DU sz. dékáni utasítás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ari Tanács a Dékáni Hivatal vezető ismertetése alapján – nyílt szavazással – 23 (Huszonhárom) Igen szavazattal, Tartózkodás és Nem szavazat nélkül egyhangú támogatásáról biztosította a szakirányú továbbképzési szakok felvételi eljárásának kari, belső eljárási rendjéről szóló TTK6./2008 (X.15.) DU sz. dékáni utasítás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dékáni utasítás közzétételéről a Kari Tanács titkára gondoskodik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67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Döntés a „Gazdasági Informatikus” szak KTK-ról való átvételéhez való hozzájárulás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 xml:space="preserve">A Kari Tanács a dékán ismertetése és támogatást kérő nyilatkozata alapján – nyílt szavazással – 23 (Huszonhárom) Igen szavazattal, Tartózkodás és Nem szavazat nélkül egyhangúan döntött a „Gazdasági Informatikus” szak távételéhez a Közgazdaságtudományi Karról. 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szak átvételének menetrendjét a TO és a Dékáni Hivatal a KTK szerveivel együttműködésben határozza meg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68/2008 (X.15.) KT. sz. határozat 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  <w:lang w:val="cs-CZ"/>
        </w:rPr>
        <w:t>Döntés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a</w:t>
      </w:r>
      <w:r>
        <w:rPr>
          <w:rFonts w:cs="Times" w:ascii="Times" w:hAnsi="Times"/>
          <w:sz w:val="24"/>
          <w:szCs w:val="24"/>
        </w:rPr>
        <w:t xml:space="preserve"> „</w:t>
      </w:r>
      <w:r>
        <w:rPr>
          <w:sz w:val="24"/>
          <w:szCs w:val="24"/>
          <w:lang w:val="cs-CZ"/>
        </w:rPr>
        <w:t>Fittness, Aquafittness, Soprtanimátor szakirányú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szakképzési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szak</w:t>
      </w:r>
      <w:r>
        <w:rPr>
          <w:rFonts w:cs="Times" w:ascii="Times" w:hAnsi="Times"/>
          <w:sz w:val="24"/>
          <w:szCs w:val="24"/>
        </w:rPr>
        <w:t xml:space="preserve">” </w:t>
      </w:r>
      <w:r>
        <w:rPr>
          <w:rFonts w:cs="Times" w:ascii="Times" w:hAnsi="Times"/>
          <w:sz w:val="24"/>
          <w:szCs w:val="24"/>
          <w:lang w:val="cs-CZ"/>
        </w:rPr>
        <w:t>képzési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költségtérítésének összegérő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A Kari Tanács az intézetigazgató megbízottjának nyilatkozata alapján – nyílt szavazással – 23 (Huszonhárom) Igen szavazattal, Tartózkodás és Nem szavazat nélkül, egyhangúan 120.000,- Ft/félévben határozta meg a </w:t>
      </w:r>
      <w:r>
        <w:rPr>
          <w:rFonts w:cs="Times" w:ascii="Times" w:hAnsi="Times"/>
          <w:i/>
          <w:sz w:val="24"/>
          <w:szCs w:val="24"/>
        </w:rPr>
        <w:t>„</w:t>
      </w:r>
      <w:r>
        <w:rPr>
          <w:i/>
          <w:sz w:val="24"/>
          <w:szCs w:val="24"/>
          <w:lang w:val="cs-CZ"/>
        </w:rPr>
        <w:t>Fittness, Aquafittness, Soprtanimátor szakirányú</w:t>
      </w:r>
      <w:r>
        <w:rPr>
          <w:rFonts w:cs="Times" w:ascii="Times" w:hAnsi="Times"/>
          <w:i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lang w:val="cs-CZ"/>
        </w:rPr>
        <w:t>szakképzési</w:t>
      </w:r>
      <w:r>
        <w:rPr>
          <w:rFonts w:cs="Times" w:ascii="Times" w:hAnsi="Times"/>
          <w:i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lang w:val="cs-CZ"/>
        </w:rPr>
        <w:t>szak</w:t>
      </w:r>
      <w:r>
        <w:rPr>
          <w:rFonts w:cs="Times" w:ascii="Times" w:hAnsi="Times"/>
          <w:i/>
          <w:sz w:val="24"/>
          <w:szCs w:val="24"/>
        </w:rPr>
        <w:t>”</w:t>
      </w:r>
      <w:r>
        <w:rPr>
          <w:rFonts w:cs="Times CE" w:ascii="Times CE" w:hAnsi="Times CE"/>
          <w:i/>
          <w:sz w:val="24"/>
          <w:szCs w:val="24"/>
        </w:rPr>
        <w:t xml:space="preserve"> képzési költségtérítésének összegé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határozat végrehajtásáról a TO és az Intézet közösen gondoskodik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69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24"/>
          <w:szCs w:val="24"/>
          <w:lang w:val="cs-CZ"/>
        </w:rPr>
        <w:t>Döntés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az</w:t>
      </w:r>
      <w:r>
        <w:rPr>
          <w:rFonts w:cs="Times" w:ascii="Times" w:hAnsi="Times"/>
          <w:sz w:val="24"/>
          <w:szCs w:val="24"/>
        </w:rPr>
        <w:t xml:space="preserve"> „</w:t>
      </w:r>
      <w:r>
        <w:rPr>
          <w:sz w:val="24"/>
          <w:szCs w:val="24"/>
          <w:lang w:val="cs-CZ"/>
        </w:rPr>
        <w:t>Örökség</w:t>
      </w:r>
      <w:r>
        <w:rPr>
          <w:rFonts w:cs="Times" w:ascii="Times" w:hAnsi="Times"/>
          <w:sz w:val="24"/>
          <w:szCs w:val="24"/>
          <w:lang w:val="cs-CZ"/>
        </w:rPr>
        <w:t>menedzser</w:t>
      </w:r>
      <w:r>
        <w:rPr>
          <w:sz w:val="24"/>
          <w:szCs w:val="24"/>
          <w:lang w:val="cs-CZ"/>
        </w:rPr>
        <w:t xml:space="preserve"> szairányú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szakképzési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rFonts w:cs="Times" w:ascii="Times" w:hAnsi="Times"/>
          <w:sz w:val="24"/>
          <w:szCs w:val="24"/>
          <w:lang w:val="cs-CZ"/>
        </w:rPr>
        <w:t>szak</w:t>
      </w:r>
      <w:r>
        <w:rPr>
          <w:rFonts w:cs="Times" w:ascii="Times" w:hAnsi="Times"/>
          <w:sz w:val="24"/>
          <w:szCs w:val="24"/>
        </w:rPr>
        <w:t xml:space="preserve">” </w:t>
      </w:r>
      <w:r>
        <w:rPr>
          <w:rFonts w:cs="Times" w:ascii="Times" w:hAnsi="Times"/>
          <w:sz w:val="24"/>
          <w:szCs w:val="24"/>
          <w:lang w:val="cs-CZ"/>
        </w:rPr>
        <w:t>képzési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költségtérítésének összegérő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ari Tanács az intézetigazgató összefoglaló ismertetése és támogatást kérő nyilatkozata alapján – nyílt szavazással – 23 (Huszonhárom) Igen szavazattal, Tartózkodás és Nem szavazat nélkül, egyhangúan 130.000,- Ft/félévben határozta meg az „Örökségmenedzser” szakirányú szakképzési szak képzési költségtérítésének összegé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határozat végrehajtásáról a TO és az Intézet közösen gondoskodi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0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Döntés a Számítási Szolgáltató Központ SzMSz-nek a file-csere tilalmát nyomatékosító kibővítéséről 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ari Tanács az SzSzK vezetőjének ismertetése és támogatást kérő nyilatkozata alapján – nyílt szavazással – 23 (Huszonhárom) Igen szavazattal, Tartózkodás és Nem szavazat nélkül, egyhangúan a kari SzSzK SzMSz-ének a file-csere tilalmat nyomatékosító kibővítése mellett döntött 2008. október 15. napjától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z új, kibővített SzMSz közzétételéről a SzSzK vezetője gondoskodik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1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>Döntés egyes PTE Karoknak a leckekönyv modern irodai kezelésére irányuló kezdeményezéséhez csatlakozás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Tanács vita után, egy szövegmódosítási javaslattal, a TO vezetőjének részletes ismertetése alapján – nyílt szavazással – 20 (Húsz) Igen szavazattal, 2 (Kettő) Tartózkodás és 1 (Egy) Nem szavazat mellett támogatásáról biztosította a Karon a leckekönyv modern irodai kezelésére irányuló kezdeményezés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kezdeményezés továbbviteléről és érvényesítéséről a TO vezetője gondoskodik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2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 xml:space="preserve">Döntés a Földrajzi Intézet Politikai Földrajzi és Területfejlesztési Tanszék gondozásában „Geopolitika szakirányú továbbképzési szak” létesítéséről és indításáról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Tanács rövid ismertetés után, vita és szövegmódosítási javaslat nélkül, az intézetigazgató támogatást kérő nyilatkozata alapján (figyelembe véve a FEEK támogató állásfoglalását) – nyílt szavazással – 23 (Huszonhárom) Igen szavazattal, Tartózkodás és  Nem szavazat nélküli támogatásáról biztosította a Földrajzi Intézet Politikai Földrajzi és Területfejlesztési Tanszék gondozásában „Geopolitika szakirányú továbbképzési szak” létesítését és indítását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3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 xml:space="preserve">Döntés a BSc tanári szakok záróvizsga követelményeivel kapcsolatos kérdésben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 xml:space="preserve">A Kari Tanács ismertetést követő rövid után egy szövegmódosítási javaslattal – nyílt szavazással – 21 (Huszonegy) Igen szavazattal, 2 (Kettő) Tartózkodás mellett, viszont  Nem szavazat nélkül előírta, hogy </w:t>
      </w:r>
      <w:r>
        <w:rPr>
          <w:i/>
          <w:sz w:val="24"/>
          <w:lang w:val="cs-CZ"/>
        </w:rPr>
        <w:t>a</w:t>
      </w:r>
      <w:r>
        <w:rPr>
          <w:i/>
          <w:sz w:val="24"/>
        </w:rPr>
        <w:t xml:space="preserve"> </w:t>
      </w:r>
      <w:r>
        <w:rPr>
          <w:i/>
          <w:sz w:val="24"/>
          <w:lang w:val="cs-CZ"/>
        </w:rPr>
        <w:t>Bologna</w:t>
      </w:r>
      <w:r>
        <w:rPr>
          <w:i/>
          <w:sz w:val="24"/>
        </w:rPr>
        <w:t>-</w:t>
      </w:r>
      <w:r>
        <w:rPr>
          <w:i/>
          <w:sz w:val="24"/>
          <w:lang w:val="cs-CZ"/>
        </w:rPr>
        <w:t>típusú</w:t>
      </w:r>
      <w:r>
        <w:rPr>
          <w:i/>
          <w:sz w:val="24"/>
        </w:rPr>
        <w:t xml:space="preserve"> </w:t>
      </w:r>
      <w:r>
        <w:rPr>
          <w:i/>
          <w:sz w:val="24"/>
          <w:lang w:val="cs-CZ"/>
        </w:rPr>
        <w:t>alapképzések</w:t>
      </w:r>
      <w:r>
        <w:rPr>
          <w:i/>
          <w:sz w:val="24"/>
        </w:rPr>
        <w:t xml:space="preserve"> záróvizsgáján a </w:t>
      </w:r>
      <w:r>
        <w:rPr>
          <w:i/>
          <w:sz w:val="24"/>
          <w:lang w:val="cs-CZ"/>
        </w:rPr>
        <w:t>tanári</w:t>
      </w:r>
      <w:r>
        <w:rPr>
          <w:i/>
          <w:sz w:val="24"/>
        </w:rPr>
        <w:t xml:space="preserve"> mesterképzésre </w:t>
      </w:r>
      <w:r>
        <w:rPr>
          <w:i/>
          <w:sz w:val="24"/>
          <w:lang w:val="cs-CZ"/>
        </w:rPr>
        <w:t>felkészítő</w:t>
      </w:r>
      <w:r>
        <w:rPr>
          <w:i/>
          <w:sz w:val="24"/>
        </w:rPr>
        <w:t xml:space="preserve"> </w:t>
      </w:r>
      <w:r>
        <w:rPr>
          <w:i/>
          <w:sz w:val="24"/>
          <w:lang w:val="cs-CZ"/>
        </w:rPr>
        <w:t>szakirányt</w:t>
      </w:r>
      <w:r>
        <w:rPr>
          <w:i/>
          <w:sz w:val="24"/>
        </w:rPr>
        <w:t xml:space="preserve"> </w:t>
      </w:r>
      <w:r>
        <w:rPr>
          <w:i/>
          <w:sz w:val="24"/>
          <w:lang w:val="cs-CZ"/>
        </w:rPr>
        <w:t>választott</w:t>
      </w:r>
      <w:r>
        <w:rPr>
          <w:i/>
          <w:sz w:val="24"/>
        </w:rPr>
        <w:t xml:space="preserve"> hallgatóknak a második tanári szakra felkészítő szakirány (</w:t>
      </w:r>
      <w:r>
        <w:rPr>
          <w:i/>
          <w:sz w:val="24"/>
          <w:lang w:val="cs-CZ"/>
        </w:rPr>
        <w:t>50</w:t>
      </w:r>
      <w:r>
        <w:rPr>
          <w:i/>
          <w:sz w:val="24"/>
        </w:rPr>
        <w:t xml:space="preserve">+10 </w:t>
      </w:r>
      <w:r>
        <w:rPr>
          <w:i/>
          <w:sz w:val="24"/>
          <w:lang w:val="cs-CZ"/>
        </w:rPr>
        <w:t>kredit</w:t>
      </w:r>
      <w:r>
        <w:rPr>
          <w:i/>
          <w:sz w:val="24"/>
        </w:rPr>
        <w:t xml:space="preserve">) </w:t>
      </w:r>
      <w:r>
        <w:rPr>
          <w:i/>
          <w:sz w:val="24"/>
          <w:lang w:val="cs-CZ"/>
        </w:rPr>
        <w:t>tantárgyainak</w:t>
      </w:r>
      <w:r>
        <w:rPr>
          <w:i/>
          <w:sz w:val="24"/>
        </w:rPr>
        <w:t xml:space="preserve"> követelményei a záróvizsga tételsorban </w:t>
      </w:r>
      <w:r>
        <w:rPr>
          <w:i/>
          <w:sz w:val="24"/>
          <w:lang w:val="cs-CZ"/>
        </w:rPr>
        <w:t>ne</w:t>
      </w:r>
      <w:r>
        <w:rPr>
          <w:i/>
          <w:sz w:val="24"/>
        </w:rPr>
        <w:t xml:space="preserve"> </w:t>
      </w:r>
      <w:r>
        <w:rPr>
          <w:i/>
          <w:sz w:val="24"/>
          <w:lang w:val="cs-CZ"/>
        </w:rPr>
        <w:t>szerepeljenek</w:t>
      </w:r>
      <w:r>
        <w:rPr>
          <w:i/>
          <w:sz w:val="24"/>
        </w:rPr>
        <w:t>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4/2008 (X.1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Egyetértési jog gyakorlása a Kar sporttevékenységének támogatására fordítható összeg felhasználásával kapcsolatosan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Tanács rövid ismertetés után, vita és szövegmódosítási javaslat nélkül, a HÖK elnök támogatást kérő nyilatkozata alapján – 23 (Huszonhárom) Igen szavazattal, Tartózkodás és  Nem szavazat nélkül egyetért azzal, hogy a kari HÖK 600.000,- Ft-tal a „Sportszakos Hallgatók Sporttalálkozója” rendezvényt támogassa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11:00Z</dcterms:created>
  <dc:creator>Zsolt HATVANI Dr.</dc:creator>
  <dc:description/>
  <cp:keywords/>
  <dc:language>en-US</dc:language>
  <cp:lastModifiedBy>Zsolt HATVANI</cp:lastModifiedBy>
  <cp:lastPrinted>2008-10-15T16:07:00Z</cp:lastPrinted>
  <dcterms:modified xsi:type="dcterms:W3CDTF">2008-10-15T14:09:00Z</dcterms:modified>
  <cp:revision>24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